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0.1 – MEZZI E RISORSE ALIMENTARI - N. 1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BELLOMO LINA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AGOGNA N.2 –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98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PROPRIETARIA/CONDUTTRIC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BELLOMO LIN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AGOGNA N.2 –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98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RISORSE ALIMENTARI E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) / 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00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ANTE (PIOPP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00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 w:before="0" w:after="120"/>
      <w:jc w:val="both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58:00Z</dcterms:created>
  <dc:creator>fuggini clemente</dc:creator>
  <dc:description/>
  <dc:language>en-US</dc:language>
  <cp:lastModifiedBy>Fuggini Vittorio</cp:lastModifiedBy>
  <cp:lastPrinted>2004-08-30T15:36:00Z</cp:lastPrinted>
  <dcterms:modified xsi:type="dcterms:W3CDTF">2004-08-30T13:40:00Z</dcterms:modified>
  <cp:revision>6</cp:revision>
  <dc:subject/>
  <dc:title>sannazzaro de’ burgondi , lì 20</dc:title>
</cp:coreProperties>
</file>